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33485304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929135612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